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1149322060"/>
      <w:bookmarkStart w:id="4" w:name="__Fieldmark__10_114932206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1149322060"/>
      <w:bookmarkStart w:id="6" w:name="__Fieldmark__11_114932206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